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96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фебруар 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0. Закона о јавној својини („Службени гласник РС“, бр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5/14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4/16-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8/16</w:t>
      </w:r>
      <w:r>
        <w:rPr>
          <w:rFonts w:cs="Arial" w:ascii="Arial" w:hAnsi="Arial"/>
          <w:sz w:val="22"/>
          <w:szCs w:val="22"/>
          <w:lang w:val="sr-RS"/>
        </w:rPr>
        <w:t xml:space="preserve"> 113/17 И 95/18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99. став 19. Закона о планирању и изградњи („Службени гласник РС“, бр.72/09, 81/09-испр., 64/10-одлука  УС, 24/11, 121/12, 42/13-одлука УС, 50/13-одлука УС, 98/13- одлука УС, 132/14, 145/14 и 83/18)</w:t>
      </w:r>
      <w:r>
        <w:rPr>
          <w:rFonts w:cs="Arial" w:ascii="Arial" w:hAnsi="Arial"/>
          <w:sz w:val="22"/>
          <w:szCs w:val="22"/>
          <w:lang w:val="sr-CS"/>
        </w:rPr>
        <w:t xml:space="preserve"> члана 38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члана 5. став 3. Уредбе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 („Службени гласник РС“, бр. 24/12, 48/15, 99/15, 42/17 и 94/17)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4. фебру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885" w:leader="none"/>
        </w:tabs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О Д Л У К У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о покретању поступка преноса права јавне својине Републике Србије у јавну        својину града Крагујевца без накнад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(удела од 32/2015</w:t>
      </w:r>
      <w:r>
        <w:rPr>
          <w:rFonts w:cs="Arial" w:ascii="Arial" w:hAnsi="Arial"/>
          <w:b/>
          <w:sz w:val="22"/>
          <w:szCs w:val="22"/>
          <w:vertAlign w:val="superscript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 кп.бр. 2914/6  КО Крагујевац 3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Приступа се покретању поступ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носа права јавне својине Републике Србије у јавну својину града Крагујевца без накнаде и то удела од 32/2015 -уписаног у лист непокретности број: 73883 KO Крагујевац 3, као јавна  својина Републике Србије.  На предметној парцели поред јавне својине Републике Србије у листу непокретности уписана је и јавна својина града Крагујевца са уделом од 1983/2015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Катастарска парцела бр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14/6 КО Крагујевац 3, налази се према ПДР-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>ДЕЛА ГРАДСКОГ ЦЕНТР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 („Службени лист града Крагујевца„  број 21/15) и карти намене површина у целини 7. „Бранко Радичевић „, у зони површина јавних намена: саобраћајни објекти–јавна паркинг гаража и део јавна површина саобраћајница, подцелина 7.2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Према карти НКД, наведена парцела је делом у ПКИЦ „Старо градско језеро„ –просторна целина од великог значаја и делом у делу шире зоне заштите ПКИЦ „Старо градско језеро „-НКД  које ужива предходну заштиту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Непокретност описана у претходном поглављу ове одлуке преноси се у јавну  својину града Крагујевца без икаквих терет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</w:p>
    <w:p>
      <w:pPr>
        <w:pStyle w:val="Normal"/>
        <w:ind w:firstLine="72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пренос непокретности ближе описане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ове одлуке није потребно обезбедити у буџету града Крагујевца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тив ове одлуке не може се изјавити жалба нити се може покренути управни спор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у одлуку, са пропратном документацијом проследити Републичкој дирекцији за имовину Републике Србије на даљи поступак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е одлуке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држан је у чла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7.став 10. Закона о јавној својини („Службени гласник РС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5/14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4/16-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8/16</w:t>
      </w:r>
      <w:r>
        <w:rPr>
          <w:rFonts w:cs="Arial" w:ascii="Arial" w:hAnsi="Arial"/>
          <w:sz w:val="22"/>
          <w:szCs w:val="22"/>
          <w:lang w:val="sr-RS"/>
        </w:rPr>
        <w:t xml:space="preserve"> 113/17 И 95/1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о прибављању ствари и располагању стварима у својини јединица локалне самоуправе, под условима прописаним законом, одлучује орган јединица локалне самоуправе, одређен у складу са законом  и Статутом јединице локалне самоуправе,</w:t>
      </w:r>
      <w:r>
        <w:rPr>
          <w:rFonts w:cs="Arial" w:ascii="Arial" w:hAnsi="Arial"/>
          <w:sz w:val="22"/>
          <w:szCs w:val="22"/>
          <w:lang w:val="sr-RS"/>
        </w:rPr>
        <w:t xml:space="preserve"> члану 99. став 19. Закона о планирању и изградњи („Службени гласник РС“, бр.72/09, 81/09-испр., 64/10-одлука  УС, 24/11, 121/12, 42/13-одлука УС, 50/13-одлука УС, 98/13- одлука УС, 132/14, 145/14 и 83/18) којим је прописано да се грађевинско земљиште прибавља у јавну својину у складу са одредбама Закона о јавној својини која се односе на прибављање и других непокретности у јавну својину, </w:t>
      </w:r>
      <w:r>
        <w:rPr>
          <w:rFonts w:cs="Arial" w:ascii="Arial" w:hAnsi="Arial"/>
          <w:sz w:val="22"/>
          <w:szCs w:val="22"/>
          <w:lang w:val="sr-CS"/>
        </w:rPr>
        <w:t>члану 38.</w:t>
      </w:r>
      <w:r>
        <w:rPr>
          <w:rFonts w:cs="Arial" w:ascii="Arial" w:hAnsi="Arial"/>
          <w:sz w:val="22"/>
          <w:szCs w:val="22"/>
          <w:lang w:val="sr-RS"/>
        </w:rPr>
        <w:t xml:space="preserve"> став 1. 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ој 25/15-пречишћен текст)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правља стварима у јавној својини  Града, користи ствари у државној својини  и стара се о њиховом очувању и увећању у складу са законом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5. став 3. Уредбе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 („Службени гласник РС“, бр. 24/12, 48/15, 99/15, 42/17 и 94/17) којим је прописано да се у случају преноса права јавне својине  на непокретности између различитих носилаца тог права, непокретности могу преносити испод тржишне цене, односно без накнаде, с тим да такво располагање мора бити посебно образложено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е одлуке је покрет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ступ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носа права јавне својине Републике Србије у јавну својину града Крагујевца без накнаде и то удела  од  32/2015 -уписаног у лист непокретности број: 73883 KO Крагујевац 3,  као јавна  својина Републике Србије.  На предметној парцели поред јавне својине Републике Србије у листу непокретности уписана је и јавна својина града Крагујевца са уделом од 1983/2015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8-01-05T08:53:00Z</cp:lastPrinted>
  <dcterms:modified xsi:type="dcterms:W3CDTF">2019-02-04T11:35:00Z</dcterms:modified>
  <cp:revision>1198</cp:revision>
  <dc:subject/>
  <dc:title>ГРАД КРАГУЈЕВАЦ</dc:title>
</cp:coreProperties>
</file>